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00</wp:posOffset>
                </wp:positionV>
                <wp:extent cx="3886200" cy="75603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Профилактика солнечного и теплового удара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заключается в соблюдении следующих правил, которые помогут сохранить ваше здоровь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566" w:hanging="566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Одежда должна быть легкая, светлых тонов, изготовленная из натуральных материалов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566" w:hanging="566"/>
                              <w:jc w:val="both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В период с 11 до 16 часов запрещено пребывание под прямыми солнечными лучам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566" w:hanging="566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Питьевой режим должен быть усиленны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566" w:hanging="566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Не переедать и не создавать дополнительную нагрузку на организм в целом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566" w:hanging="566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Снизить риск обезвоживания поможет прохладный душ, смачивание лица, рук, ног водо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566" w:hanging="566"/>
                              <w:jc w:val="both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Необходимо защитить голову от прямых солнечных лучей (шляпы, панамы, косынки светоотражающих оттенков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jc w:val="both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Берегите себя и будьте здоровы!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95.3pt;mso-wrap-distance-left:9.05pt;mso-wrap-distance-right:9.05pt;mso-wrap-distance-top:0pt;mso-wrap-distance-bottom:0pt;margin-top:-4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Профилактика солнечного и теплового удара </w:t>
                      </w:r>
                      <w:r>
                        <w:rPr>
                          <w:sz w:val="34"/>
                          <w:szCs w:val="34"/>
                        </w:rPr>
                        <w:t>заключается в соблюдении следующих правил, которые помогут сохранить ваше здоровье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566" w:hanging="566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Одежда должна быть легкая, светлых тонов, изготовленная из натуральных материалов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566" w:hanging="566"/>
                        <w:jc w:val="both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В период с 11 до 16 часов запрещено пребывание под прямыми солнечными лучами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566" w:hanging="566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Питьевой режим должен быть усиленным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566" w:hanging="566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Не переедать и не создавать дополнительную нагрузку на организм в целом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566" w:hanging="566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Снизить риск обезвоживания поможет прохладный душ, смачивание лица, рук, ног водой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566" w:hanging="566"/>
                        <w:jc w:val="both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Необходимо защитить голову от прямых солнечных лучей (шляпы, панамы, косынки светоотражающих оттенков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jc w:val="both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40"/>
                          <w:szCs w:val="40"/>
                        </w:rPr>
                        <w:t xml:space="preserve">Берегите себя и будьте здоровы!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3543300" cy="75603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Первая помощь при солнечном и тепловом удар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1.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Немедленно отвести пострадавшего в прохладное помещение, в крайнем случае – в тен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2.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Помочь пострадавшему придать горизонтальное положение, повернуть его голову набо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3. 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Полностью накрыть  голову пострадавшего тканью, намоченной в воде комнатной температуры. Не следует пользоваться льдом, так как он может спровоцировать кровоизлия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left="720" w:hanging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 xml:space="preserve">4. 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Если пострадавший в сознании, ему каждые полчаса необходимо давать пить охлажденную воду. Можно давать минеральную негазированную воду, раствор регидрона, подслащенную воду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4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Если человек продолжает находиться без сознания, срочно вызывайте скорую помощ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95.3pt;mso-wrap-distance-left:9.05pt;mso-wrap-distance-right:9.05pt;mso-wrap-distance-top:0pt;mso-wrap-distance-bottom:0pt;margin-top:-4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Первая помощь при солнечном и тепловом ударе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1. </w:t>
                      </w:r>
                      <w:r>
                        <w:rPr>
                          <w:sz w:val="34"/>
                          <w:szCs w:val="34"/>
                        </w:rPr>
                        <w:t>Немедленно отвести пострадавшего в прохладное помещение, в крайнем случае – в тень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2. </w:t>
                      </w:r>
                      <w:r>
                        <w:rPr>
                          <w:sz w:val="34"/>
                          <w:szCs w:val="34"/>
                        </w:rPr>
                        <w:t>Помочь пострадавшему придать горизонтальное положение, повернуть его голову набок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3.  </w:t>
                      </w:r>
                      <w:r>
                        <w:rPr>
                          <w:sz w:val="34"/>
                          <w:szCs w:val="34"/>
                        </w:rPr>
                        <w:t>Полностью накрыть  голову пострадавшего тканью, намоченной в воде комнатной температуры. Не следует пользоваться льдом, так как он может спровоцировать кровоизлияни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left="720" w:hanging="36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 xml:space="preserve">4.  </w:t>
                      </w:r>
                      <w:r>
                        <w:rPr>
                          <w:sz w:val="34"/>
                          <w:szCs w:val="34"/>
                        </w:rPr>
                        <w:t>Если пострадавший в сознании, ему каждые полчаса необходимо давать пить охлажденную воду. Можно давать минеральную негазированную воду, раствор регидрона, подслащенную воду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4" w:leader="none"/>
                        </w:tabs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Если человек продолжает находиться без сознания, срочно вызывайте скорую помощь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2300</wp:posOffset>
                </wp:positionH>
                <wp:positionV relativeFrom="paragraph">
                  <wp:posOffset>-457200</wp:posOffset>
                </wp:positionV>
                <wp:extent cx="29718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Министерство здравоохранения 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ГУЗ «Краевой центр медицинской профилакт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-36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Министерство здравоохранения Забайка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2"/>
                          <w:szCs w:val="32"/>
                        </w:rPr>
                        <w:t>ГУЗ «Краевой центр медицинской профилакт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160020</wp:posOffset>
                </wp:positionV>
                <wp:extent cx="2736215" cy="1511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51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z w:val="72"/>
                                <w:szCs w:val="72"/>
                              </w:rPr>
                              <w:t>Опасная жар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119.05pt;mso-wrap-distance-left:2.9pt;mso-wrap-distance-right:2.9pt;mso-wrap-distance-top:2.9pt;mso-wrap-distance-bottom:2.9pt;margin-top:12.6pt;mso-position-vertical-relative:text;margin-left:55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Arial Black" w:hAnsi="Arial Black" w:cs="Arial Black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sz w:val="72"/>
                          <w:szCs w:val="72"/>
                        </w:rPr>
                        <w:t>Опасная ж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76200</wp:posOffset>
            </wp:positionV>
            <wp:extent cx="2694940" cy="3587115"/>
            <wp:effectExtent l="0" t="0" r="0" b="0"/>
            <wp:wrapNone/>
            <wp:docPr id="5" name="Depositphotos_3261169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positphotos_3261169_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559675</wp:posOffset>
                </wp:positionH>
                <wp:positionV relativeFrom="paragraph">
                  <wp:posOffset>5760085</wp:posOffset>
                </wp:positionV>
                <wp:extent cx="2736215" cy="1224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  <w:t>Профилактика солнечного и теплового удара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96.4pt;mso-wrap-distance-left:2.9pt;mso-wrap-distance-right:2.9pt;mso-wrap-distance-top:2.9pt;mso-wrap-distance-bottom:2.9pt;margin-top:453.55pt;mso-position-vertical-relative:text;margin-left:595.2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  <w:t>Профилактика солнечного и теплового уд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61595</wp:posOffset>
                </wp:positionV>
                <wp:extent cx="3086100" cy="1371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Monotype Corsiva" w:hAnsi="Monotype Corsiva" w:cs="Monotype Corsiv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52"/>
                                <w:szCs w:val="52"/>
                              </w:rPr>
                              <w:t>Профилактика солнечного и теплового удар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Monotype Corsiva" w:hAnsi="Monotype Corsiva" w:cs="Monotype Corsiv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4.85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Monotype Corsiva" w:hAnsi="Monotype Corsiva" w:cs="Monotype Corsiva"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52"/>
                          <w:szCs w:val="52"/>
                        </w:rPr>
                        <w:t>Профилактика солнечного и теплового удара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Monotype Corsiva" w:hAnsi="Monotype Corsiva" w:cs="Monotype Corsiva"/>
                          <w:sz w:val="19"/>
                          <w:szCs w:val="19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854075</wp:posOffset>
                </wp:positionV>
                <wp:extent cx="21717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</w:rPr>
                              <w:t>Чита,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67.2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</w:rPr>
                      </w:pPr>
                      <w:r>
                        <w:rPr>
                          <w:rFonts w:cs="Monotype Corsiva" w:ascii="Monotype Corsiva" w:hAnsi="Monotype Corsiva"/>
                        </w:rPr>
                        <w:t>Чита,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3543300" cy="75603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560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Аномальная жара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и зной уносят жизни людей, а также могут привести к обострению имеющихся заболеваний. Влияние аномальной жары опасно для любого возраста. К высокому риску смертности от высоких температур относятся пожилые люди, дети и младенцы, беременные и лица с хроническими заболеваниям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Необходимо знать, что тепловой и солнечный удар – это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не одно и то ж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Солнечный удар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– это резкое повышение температуры тела при высокой инсоляции солнечными лучам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При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тепловом ударе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фактором перегревания является повышенная температура окружающей сред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95.3pt;mso-wrap-distance-left:9.05pt;mso-wrap-distance-right:9.05pt;mso-wrap-distance-top:0pt;mso-wrap-distance-bottom:0pt;margin-top:-36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Аномальная жара</w:t>
                      </w:r>
                      <w:r>
                        <w:rPr>
                          <w:sz w:val="36"/>
                          <w:szCs w:val="36"/>
                        </w:rPr>
                        <w:t xml:space="preserve"> и зной уносят жизни людей, а также могут привести к обострению имеющихся заболеваний. Влияние аномальной жары опасно для любого возраста. К высокому риску смертности от высоких температур относятся пожилые люди, дети и младенцы, беременные и лица с хроническими заболеваниями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Необходимо знать, что тепловой и солнечный удар – это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не одно и то же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Солнечный удар </w:t>
                      </w:r>
                      <w:r>
                        <w:rPr>
                          <w:sz w:val="36"/>
                          <w:szCs w:val="36"/>
                        </w:rPr>
                        <w:t>– это резкое повышение температуры тела при высокой инсоляции солнечными лучам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При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тепловом ударе </w:t>
                      </w:r>
                      <w:r>
                        <w:rPr>
                          <w:sz w:val="36"/>
                          <w:szCs w:val="36"/>
                        </w:rPr>
                        <w:t>фактором перегревания является повышенная температура окружающей среды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543300" cy="7315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bodytext4"/>
                              <w:widowControl w:val="false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  <w:t>Причины солнечного удара: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  <w:t>Длительное пребывание под прямыми лучами солнца – отдых, прогулки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  <w:t>Работы под палящим солнцем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  <w:t>Непокрытая головным убором голова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  <w:t>Прием некоторых лекарственных средств, снижающих способность к терморегуляции (миорелаксанты)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  <w:t>Употребление алкогольных напитков;</w:t>
                            </w:r>
                          </w:p>
                          <w:p>
                            <w:pPr>
                              <w:pStyle w:val="Msobodytext4"/>
                              <w:widowControl w:val="false"/>
                              <w:spacing w:before="0" w:after="120"/>
                              <w:rPr>
                                <w:i w:val="false"/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76pt;mso-wrap-distance-left:2.9pt;mso-wrap-distance-right:2.9pt;mso-wrap-distance-top:2.9pt;mso-wrap-distance-bottom:2.9pt;margin-top:-27pt;mso-position-vertical-relative:text;margin-left:23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bodytext4"/>
                        <w:widowControl w:val="false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  <w:sz w:val="36"/>
                          <w:szCs w:val="36"/>
                        </w:rPr>
                        <w:t>Причины солнечного удара:</w:t>
                      </w:r>
                    </w:p>
                    <w:p>
                      <w:pPr>
                        <w:pStyle w:val="Msobodytext4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  <w:t>Длительное пребывание под прямыми лучами солнца – отдых, прогулки;</w:t>
                      </w:r>
                    </w:p>
                    <w:p>
                      <w:pPr>
                        <w:pStyle w:val="Msobodytext4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  <w:t>Работы под палящим солнцем;</w:t>
                      </w:r>
                    </w:p>
                    <w:p>
                      <w:pPr>
                        <w:pStyle w:val="Msobodytext4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  <w:t>Непокрытая головным убором голова;</w:t>
                      </w:r>
                    </w:p>
                    <w:p>
                      <w:pPr>
                        <w:pStyle w:val="Msobodytext4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  <w:t>Прием некоторых лекарственных средств, снижающих способность к терморегуляции (миорелаксанты);</w:t>
                      </w:r>
                    </w:p>
                    <w:p>
                      <w:pPr>
                        <w:pStyle w:val="Msobodytext4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  <w:t>Употребление алкогольных напитков;</w:t>
                      </w:r>
                    </w:p>
                    <w:p>
                      <w:pPr>
                        <w:pStyle w:val="Msobodytext4"/>
                        <w:widowControl w:val="false"/>
                        <w:spacing w:before="0" w:after="120"/>
                        <w:rPr>
                          <w:i w:val="false"/>
                          <w:i w:val="false"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i w:val="false"/>
                          <w:iCs w:val="fals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-457200</wp:posOffset>
                </wp:positionV>
                <wp:extent cx="3096260" cy="65519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655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044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Основные симптомы солнечного удара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темнение в глазах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вышение температуры тел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Головная боль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нижение или повышение артериального давлени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рушение сердечной деятель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ильное покраснение лиц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ошнота и рвота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ухость во рту, жажда;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15.9pt;mso-wrap-distance-left:2.9pt;mso-wrap-distance-right:2.9pt;mso-wrap-distance-top:2.9pt;mso-wrap-distance-bottom:2.9pt;margin-top:-36pt;mso-position-vertical-relative:text;margin-left:52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044" w:leader="none"/>
                        </w:tabs>
                        <w:jc w:val="both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Основные симптомы солнечного удара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отемнение в глазах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овышение температуры тел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Головная боль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онижение или повышение артериального давления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Нарушение сердечной деятельности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ильное покраснение лиц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Тошнота и рвота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ухость во рту, жажда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4319905</wp:posOffset>
            </wp:positionH>
            <wp:positionV relativeFrom="paragraph">
              <wp:posOffset>5003800</wp:posOffset>
            </wp:positionV>
            <wp:extent cx="1511935" cy="972185"/>
            <wp:effectExtent l="0" t="0" r="0" b="0"/>
            <wp:wrapNone/>
            <wp:docPr id="12" name="39RM5o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39RM5oOV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137795</wp:posOffset>
            </wp:positionV>
            <wp:extent cx="3086100" cy="198437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6972300</wp:posOffset>
            </wp:positionH>
            <wp:positionV relativeFrom="paragraph">
              <wp:posOffset>137795</wp:posOffset>
            </wp:positionV>
            <wp:extent cx="2735580" cy="205232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17">
            <wp:simplePos x="0" y="0"/>
            <wp:positionH relativeFrom="column">
              <wp:posOffset>4535805</wp:posOffset>
            </wp:positionH>
            <wp:positionV relativeFrom="paragraph">
              <wp:posOffset>5142865</wp:posOffset>
            </wp:positionV>
            <wp:extent cx="1296035" cy="833120"/>
            <wp:effectExtent l="0" t="0" r="0" b="0"/>
            <wp:wrapNone/>
            <wp:docPr id="15" name="39RM5o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9RM5oOV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40" w:leader="none"/>
        </w:tabs>
        <w:rPr/>
      </w:pPr>
      <w:r>
        <w:rPr/>
        <w:drawing>
          <wp:anchor behindDoc="0" distT="36830" distB="36830" distL="36830" distR="36830" simplePos="0" locked="0" layoutInCell="0" allowOverlap="1" relativeHeight="12">
            <wp:simplePos x="0" y="0"/>
            <wp:positionH relativeFrom="column">
              <wp:posOffset>3815715</wp:posOffset>
            </wp:positionH>
            <wp:positionV relativeFrom="paragraph">
              <wp:posOffset>4798060</wp:posOffset>
            </wp:positionV>
            <wp:extent cx="3070860" cy="1974215"/>
            <wp:effectExtent l="0" t="0" r="0" b="0"/>
            <wp:wrapNone/>
            <wp:docPr id="16" name="39RM5o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39RM5oOV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3815715</wp:posOffset>
            </wp:positionH>
            <wp:positionV relativeFrom="paragraph">
              <wp:posOffset>5476240</wp:posOffset>
            </wp:positionV>
            <wp:extent cx="2016125" cy="1296035"/>
            <wp:effectExtent l="0" t="0" r="0" b="0"/>
            <wp:wrapNone/>
            <wp:docPr id="17" name="39RM5o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39RM5oOV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4">
            <wp:simplePos x="0" y="0"/>
            <wp:positionH relativeFrom="column">
              <wp:posOffset>4319905</wp:posOffset>
            </wp:positionH>
            <wp:positionV relativeFrom="paragraph">
              <wp:posOffset>5003800</wp:posOffset>
            </wp:positionV>
            <wp:extent cx="1511935" cy="972185"/>
            <wp:effectExtent l="0" t="0" r="0" b="0"/>
            <wp:wrapNone/>
            <wp:docPr id="18" name="39RM5o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39RM5oOV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5">
            <wp:simplePos x="0" y="0"/>
            <wp:positionH relativeFrom="column">
              <wp:posOffset>4319905</wp:posOffset>
            </wp:positionH>
            <wp:positionV relativeFrom="paragraph">
              <wp:posOffset>5003800</wp:posOffset>
            </wp:positionV>
            <wp:extent cx="1511935" cy="972185"/>
            <wp:effectExtent l="0" t="0" r="0" b="0"/>
            <wp:wrapNone/>
            <wp:docPr id="19" name="39RM5oO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39RM5oOV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9"/>
        </w:tabs>
        <w:ind w:left="10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48"/>
      <w:szCs w:val="48"/>
      <w:lang w:val="ru-RU" w:bidi="ar-SA" w:eastAsia="zh-CN"/>
    </w:rPr>
  </w:style>
  <w:style w:type="paragraph" w:styleId="Msobodytext4">
    <w:name w:val="msobodytext4"/>
    <w:qFormat/>
    <w:pPr>
      <w:widowControl/>
      <w:bidi w:val="0"/>
      <w:spacing w:lineRule="auto" w:line="331" w:before="0" w:after="120"/>
    </w:pPr>
    <w:rPr>
      <w:rFonts w:ascii="Times New Roman" w:hAnsi="Times New Roman" w:eastAsia="Times New Roman" w:cs="Times New Roman"/>
      <w:i/>
      <w:iCs/>
      <w:color w:val="000000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44:00Z</dcterms:created>
  <dc:creator>User</dc:creator>
  <dc:description/>
  <cp:keywords/>
  <dc:language>en-US</dc:language>
  <cp:lastModifiedBy>User</cp:lastModifiedBy>
  <dcterms:modified xsi:type="dcterms:W3CDTF">2013-07-18T07:26:00Z</dcterms:modified>
  <cp:revision>1</cp:revision>
  <dc:subject/>
  <dc:title/>
</cp:coreProperties>
</file>